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09.12.2010 г. № 3629-п/1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лендарного пла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х мероприятий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портивных мероприятий городского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руга Тольятти на 2011 го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9 Федерального закона от 04.12.2007 г. </w:t>
        <w:br/>
        <w:t>№ 329-ФЗ «О физической культуре и спорте в Российской Федерации», статьей 16 (п. 19) Федерального закона от 06.10.2003 г. № 131-ФЗ "Об общих принципах организации местного самоуправления в Российской Федерации"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Календарный план физкультурных мероприятий и спортивных мероприятий городского округа Тольятти на </w:t>
        <w:br/>
        <w:t>2011 год (далее – Календарный пла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ю физической культуры и спорта мэрии </w:t>
        <w:br/>
        <w:t>(Одиноков В.И.) принять участие в реализации Календарного пл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у образования мэрии (Любич Т.В.), Комитету по делам молодежи мэрии (Козлова М.А.), департаменту городского хозяйства мэрии (Ерин В.А.), департаменту дорожного хозяйства, транспорта и связи мэрии (Таранов Г.Ф.), департаменту потребительского рынка и предпринимательства мэри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гаев Х.Т</w:t>
      </w:r>
      <w:r>
        <w:rPr>
          <w:rFonts w:cs="Times New Roman" w:ascii="Times New Roman" w:hAnsi="Times New Roman"/>
          <w:color w:val="000000"/>
          <w:sz w:val="28"/>
          <w:szCs w:val="28"/>
        </w:rPr>
        <w:t>.) оказать содействие в проведении официальных мероприятий городского округа Тольятти, включенных в Календарный план (далее - официальные мероприят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внешнеэкономической деятельности и маркетинга территорий департамента экономического развития мэрии (Жаринов Д.Н.) оказать содействие в сопровождении зарубежных команд и, при необходимости, предоставлении услуг перевода на мероприят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у здравоохранения мэрии (Изосимов А.Н.) оказать содействие в организации медицинского обеспечения официальных мероприятий (дежурство бригад скорой медицинской помощи и (или) организация медицинского поста (врач, средний медицинский персонал),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обеспечение своевременного прибытия бригад скорой медицинской помо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у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й безопасности и мобилизационной подготовки мэр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енисов В.В.) оказать содействие в организации обеспечения охраны общественного порядка в местах проведения официа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овать управлению внутренних дел по городскому округ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ятти (Староносов В.А.) обеспечить безопасность движения транспорта, охрану правопорядка и выполнение мер по предупреждению и пресечению террористических актов в местах проведения официа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овать ГУ «31 ОФПС по Самарской области» (Кульбачный В.Я.) обеспечить организацию работы противопожарной службы с учетом возможности возникновения внештатных ситуаций в местах официа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по оргработе и связям с общественностью мэрии (Благочиннова Р.М.) оказать содействие в организации пресс-конференций, размещении в средствах массовой информации публикаций о ходе подготовки и проведении в городском округе Тольятти официа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данного распоряжения возложить на заместителя мэра по социальным вопросам Кочукину И.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textAlignment w:val="baseline"/>
    </w:pPr>
    <w:rPr>
      <w:rFonts w:ascii="Courier New" w:hAnsi="Courier New" w:cs="Times New Roman"/>
      <w:spacing w:val="-1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3:21:00Z</dcterms:created>
  <dc:creator>User</dc:creator>
  <dc:description/>
  <cp:keywords/>
  <dc:language>en-US</dc:language>
  <cp:lastModifiedBy>пользователь</cp:lastModifiedBy>
  <cp:lastPrinted>2010-12-07T16:34:00Z</cp:lastPrinted>
  <dcterms:modified xsi:type="dcterms:W3CDTF">2010-12-15T08:46:00Z</dcterms:modified>
  <cp:revision>21</cp:revision>
  <dc:subject/>
  <dc:title>МЭР ГОРОДСКОГО ОКРУГА ТОЛЬЯТТИ</dc:title>
</cp:coreProperties>
</file>